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gen 5.1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date-range)=]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by [= copyright.owner All rights reserved. Licensed under GPL, [=# version 2 or later. prep setup -q chmod -R +r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shell "date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 copyright.owner +]\n[+</w:t>
      </w:r>
    </w:p>
    <w:p>
      <w:pPr>
        <w:pStyle w:val="Normal"/>
        <w:spacing w:lineRule="exact" w:line="420"/>
        <w:rPr/>
      </w:pPr>
      <w:r>
        <w:rPr>
          <w:rFonts w:cs="Arial" w:ascii="Arial" w:hAnsi="Arial"/>
          <w:color w:val="000000"/>
          <w:sz w:val="20"/>
          <w:szCs w:val="20"/>
          <w:shd w:fill="FFFFFF" w:val="clear"/>
        </w:rPr>
        <w:t>Copyright (C) This file is distributed under the terms of the the GNU General Public License, version 3 or later The program owners may be reached via: Free Software Foundation &lt;bug-gnutl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5-2017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y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date +%Y` a href="http://www.fsf.org"&gt;Free Software Foundation&lt;/a&gt;, Inc.&lt;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Odyssey Computing Concepts, Inc.\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by Bruce Korb - all rights reserved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DOC End_Of_Mdoc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AN End_Of_Man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This file is distributed under the same licenses as the AutoOpts package.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Genshell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 line 87 "../makeshell.c" puts(_("(AutoOpts bug): %s.\n")); line 90 "../reset.c" puts(_("optionResetOpt() called, but reset-option not configured")); line 295 "../usage.c" puts(_("could not locate the 'help' option")); line 336 "../autoopts.c" puts(_("optionProcess() was called with invalid data")); line 751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o</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General Public License,\n" version 3 or later &lt;http://gnu.org/licenses/gpl.html&gt;\n\0" 268 */ "columns is free software: you can redistribute it and/or modify it under\n" the terms of the GNU General Public License as published by the Free\n" Software Foundation, either version 3 of the License, or (at your option)\n" any later version.\n\n" columns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Lesser General Public License, 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ary V. Vaughan Originally by Gary V. Vaughan, 1999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Bruce Korb Author: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 dnl dnl AutoOpts is available under any one of two licenses. The license dnl in use must be one of these two and the choice is under the control dnl of the user of the license. dnl dnl The GNU Lesser General Public License, version 3 or later dnl See the files "COPYING.lgplv3" and "COPYING.gplv3" dnl dnl The Modified Berkeley Software Distribution License dnl See the file "COPYING.mbsd" dnl dnl These files have the following sha256 sums: dnl dnl 8584710e9b04216a394078dc156b781d0b47e1729104d666658aecef8ee32e95 COPYING.gplv3 dnl 4379e7444a0e2ce2b12dd6f5a52a27a4d02d39d247901d3285c88cf0d37f477b COPYING.lgplv3 dnl 13aa749a5b0a454917a944ed8fffc530b784f5ead522b1aacaf4ec8aa55a6239 COPYING.mbsd dnl -------------------------------------------------------------------- dn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pPr>
      <w:r>
        <w:rPr>
          <w:rFonts w:cs="Arial" w:ascii="Arial" w:hAnsi="Arial"/>
          <w:color w:val="000000"/>
          <w:sz w:val="20"/>
          <w:szCs w:val="20"/>
          <w:shd w:fill="FFFFFF" w:val="clear"/>
        </w:rPr>
        <w:t>Copyright (C) 1992-2018 Bruce Korb, all rights reserved.\n" This is free software. It is licensed for use, modification and\n" redistribution under the terms of the GNU General Public License,\n" version 3 or later &lt;http://gnu.org/licenses/gpl.html&gt;\n\0" 272 */ "autogen is free software: you can redistribute it and/or modify it under\n" the terms of the GNU General Public License as published by the Free\n" Software Foundation, either version 3 of the License, or (at your option)\n" any later version.\n\n" autogen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program is released under the terms of the GNU General Public License, version 3 or later. SH "BUGS" Please send bug reports to: autogen-users@lists.sourceforge.net SH "NOTES" This manual page was \fIAutoGen\fP-erated from the \fBautogen\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sedcmd= n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AC_INIT([GNU AutoGen],[5.18.14],[autogen-users@lists.sourceforge.net]) AC_CONFIG_SRCDIR([agen5/autogen.c]) AC_CONFIG_AUX_DIR([config]) AC_CANONICAL_TARGET srcdir/VERSION d=`dirname $0` ag_top_srcdir=`cd $d &amp;&amp; pwd` ag_top_builddir=`pwd`] AM_INIT_AUTOMAKE([gnu check-news 1.5 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Columns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PFX&gt;Modified (3 clause) Berkeley Software Distribution License PFX&gt;&lt;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3 or later &lt;http://gnu.org/licenses/l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2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Affero GPL, version 3 PFX&gt;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 PFX&gt;This is free software. It is licensed for use, PFX&gt;modification and redistribution under the terms PFX&gt;of the GNU General Public License, version 3 or later PFX&gt; &lt;http://gnu.org/licenses/gpl.html&gt;</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 %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